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РЕДЛОГ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ИЗМЕНЕ БР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ФИЛОЗОФСКОГ ФАКУЛТЕТА У НИШУ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20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. годину               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RS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г.</w:t>
            </w:r>
          </w:p>
          <w:p>
            <w:pPr>
              <w:pStyle w:val="Normal"/>
              <w:tabs>
                <w:tab w:val="clear" w:pos="708"/>
                <w:tab w:val="left" w:pos="8650" w:leader="none"/>
                <w:tab w:val="left" w:pos="12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2) Измена бр. 1 Плана                                  29.01.2020.г.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3) Измена бр. 2 Плана                                  18.03.2020 г.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 xml:space="preserve">) Измена бр. 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 xml:space="preserve"> Плана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7</w:t>
            </w:r>
            <w:r>
              <w:rPr>
                <w:rFonts w:cs="Times New Roman" w:ascii="Times New Roman" w:hAnsi="Times New Roman"/>
                <w:lang w:val="sr-RS"/>
              </w:rPr>
              <w:t>.2020 г.</w:t>
            </w:r>
          </w:p>
          <w:p>
            <w:pPr>
              <w:pStyle w:val="Normal"/>
              <w:tabs>
                <w:tab w:val="clear" w:pos="708"/>
                <w:tab w:val="left" w:pos="8650" w:leader="none"/>
                <w:tab w:val="left" w:pos="12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5) Измена бр. 4 Плана                                  09.09.2020.г.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b/>
                <w:lang w:val="sr-RS"/>
              </w:rPr>
              <w:tab/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6) </w:t>
            </w:r>
            <w:r>
              <w:rPr>
                <w:rFonts w:cs="Times New Roman" w:ascii="Times New Roman" w:hAnsi="Times New Roman"/>
                <w:bCs/>
                <w:lang w:val="sr-RS"/>
              </w:rPr>
              <w:t>Измена бр. 5 Плана                                  14.10.2020.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мена бр.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6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лана набавки за 2020. годину извршена је у складу са новим Законом о јавним набавкама </w:t>
            </w: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 xml:space="preserve">(„Сл. Гласник РС“ бр. 91/2019 од 24.12.2019. године-ступио на снагу 01.07.2020. године) </w:t>
            </w:r>
            <w:r>
              <w:rPr>
                <w:rFonts w:cs="Times New Roman" w:ascii="Times New Roman" w:hAnsi="Times New Roman"/>
                <w:bCs/>
                <w:lang w:val="sr-RS"/>
              </w:rPr>
              <w:t>и односи се на следеће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bookmarkStart w:id="0" w:name="_Hlk54259974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1) Постојећа ставка у Плану јавних набавки - секција Добра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"Канцеларијски и школски намештај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од редним бројем Д01-2020 у износу од 3.750.000,00 динара без ПДВ-а, мења се и повећава на износ од 4.950.000,00 динара без ПДВ-а (напомена: Измена се врши због потребе пресељења служби - Финансијске службе, Службе за опште и правне послове и Библиотеке и пренамене постојећих просторија у приземљу и на 1. спрату Факултета);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) Постојећа ставка у Плану јавних набавки - секција Радови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"Адаптација и санација санитарног чвора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од редним бројем                 Р02-2020 у износу од 2.700.000,00 динара без ПДВ-а, пребацује се у у истом износу, у План набавки на који се закон не примењује, под редним бројем Р19-202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(напомена: Измена се врши зб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потребе усклађивања праг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које предвиђ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ови закон);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3) Постојећа ставка у Плану јавних набавки - секција Радови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"Замена главних улазних врата на Факултету, дрвеног преградног зида код улаза и сређивање степеништа према Амфитеатру бр. 21 у приземљу Факултета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од редним бројем Р03-2020 у износу од 2.900.000,00 динара без ПДВ-а, пребацује се у истом износу, у План набавки на који се закон не примењује, под редним бројем                   Р20-202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(напомена: Измена се врши зб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потребе усклађивања праг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које предвиђ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ови закон);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) Постојећа ставка у Плану јавних набавки - секција Радови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"Замена столарије у Деканату“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од редним бројем Р06-2020 у износу од 1.700.000,00 динара без ПДВ-а, пребацује се у истом износу, у План набавки на који се закон не примењује, под редним бројем                   Р21-202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(напомена: Измена се врши зб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потребе усклађивања праг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које предвиђ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ови закон);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5) Постојећа ставка у Плану јавних набавки - секција Радови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"Молерско-фарбарски радови у Деканату“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од редним бројем Р07-2020 у износу од 1.500.000,00 динара без ПДВ-а, пребацује се у истом износу, у План набавки на који се закон не примењује, под редним бројем Р22-202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(напомена: Измена се врши зб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потребе усклађивања праг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које предвиђ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ови зако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  <w:bookmarkStart w:id="1" w:name="_Hlk54259974"/>
            <w:bookmarkStart w:id="2" w:name="_Hlk54259974"/>
            <w:bookmarkEnd w:id="2"/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ИЗМЕНЕ БР. 6 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4.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4.1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 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, замене дотрајалог канцеларијског и школског намештаја новим и додатног опремања постојећих и нових учионица, кабинета и канцеларија на Факултету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пресељења Финансијске и Правне службе 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II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спрат Факултета и дела Библиотеке у бившу лабораторију хемичара 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I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спрату Факулте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3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.7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.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- Нов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sr-Latn-RS"/>
              </w:rPr>
              <w:t>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3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мично </w:t>
            </w:r>
            <w:r>
              <w:rPr>
                <w:rFonts w:cs="Times New Roman" w:ascii="Times New Roman" w:hAnsi="Times New Roman"/>
              </w:rPr>
              <w:t xml:space="preserve">из </w:t>
            </w:r>
            <w:r>
              <w:rPr>
                <w:rFonts w:cs="Times New Roman" w:ascii="Times New Roman" w:hAnsi="Times New Roman"/>
                <w:lang w:val="sr-CS"/>
              </w:rPr>
              <w:t xml:space="preserve">сопствених прихода (а већим делом из средстава Министарства просвете, науке и технолошког развоја РС, у износу од 791.000 динара са ПДВ-ом - </w:t>
            </w:r>
            <w:r>
              <w:rPr>
                <w:rFonts w:cs="Garamond" w:ascii="Garamond" w:hAnsi="Garamond"/>
                <w:b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по Обавештењу Министарства просвете, науке и технолошког развоја РС достављеног Факултету број: 451-02-01226/2020-17 од 13.05.2020. године)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студента са инвалидитетом испред Амфитеатра бр. 21 у високом приземљу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6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2020.- </w:t>
            </w:r>
            <w:r>
              <w:rPr>
                <w:rFonts w:cs="Times New Roman" w:ascii="Times New Roman" w:hAnsi="Times New Roman"/>
                <w:lang w:val="sr-RS"/>
              </w:rPr>
              <w:t xml:space="preserve"> Јун 20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- Нов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  <w:lang w:val="sr-BA"/>
              </w:rPr>
              <w:t xml:space="preserve"> -  Април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sr-Latn-RS"/>
              </w:rPr>
              <w:t>1.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ктобар 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Октобар 2020. - 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09"/>
        <w:gridCol w:w="1225"/>
        <w:gridCol w:w="2460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6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6.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е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285"/>
        <w:gridCol w:w="79"/>
        <w:gridCol w:w="1951"/>
      </w:tblGrid>
      <w:tr>
        <w:trPr>
          <w:trHeight w:val="1551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ИЗМЕНЕ БР. 6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20. ГОДИНУ</w:t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37.8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37.8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3" w:name="_Hlk33011264"/>
            <w:bookmarkStart w:id="4" w:name="_Hlk27728047"/>
            <w:bookmarkEnd w:id="3"/>
            <w:bookmarkEnd w:id="4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панелни радијатор,  ЦД плејер, стони вентилатор, овлаживач ваздух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тци, кафа и сродни производ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0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</w:t>
            </w:r>
            <w:r>
              <w:rPr>
                <w:rFonts w:cs="Times New Roman" w:ascii="Times New Roman" w:hAnsi="Times New Roman"/>
              </w:rPr>
              <w:t>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, сарадника и стручних служби Факултета.                                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одржавања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0/21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промо тимова по департманима у промоцији студијских програма Факултета на манифестацији „Наук није баук“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сокле деканат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опреме истраживачима на Факултету са пројеката Министарства просвете науке и технолошког развоја Републике Србиј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опреме истраживачи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5" w:name="_Hlk27725380"/>
            <w:bookmarkEnd w:id="5"/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са инсталацијом пријемника даљинске команде на капији и даљинским управљач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и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нових специфичних софтвера за потребе истраживачких пројеката на Факултету са ажурирањем постојећих (статистички софтвер, софтвер за математичке прорачуне и моделовање, софтвер за планирање и реализацију експеримената према спецификацијама истраживача, софтвер за дизајн и мењање веб страниц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пецифичне опреме за истраживачке пројек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вишеканални ЕЕГ уређај, мобилни вишеканални ЕЕГ уређај, мобилни апарат за проводљивост коже, апарат за транскранијалну стимулацију једносмерном струјом и с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цева за студенте (за потребе учешћа у Студентској лиги Ни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Студентској лиги 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61"/>
        <w:gridCol w:w="1310"/>
        <w:gridCol w:w="1422"/>
        <w:gridCol w:w="33"/>
        <w:gridCol w:w="1176"/>
        <w:gridCol w:w="108"/>
        <w:gridCol w:w="1380"/>
        <w:gridCol w:w="136"/>
        <w:gridCol w:w="1129"/>
        <w:gridCol w:w="1349"/>
        <w:gridCol w:w="1252"/>
        <w:gridCol w:w="1721"/>
      </w:tblGrid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6" w:name="_Hlk29990265"/>
            <w:bookmarkStart w:id="7" w:name="_Hlk29990265"/>
            <w:bookmarkEnd w:id="7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7.0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7.062 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8" w:name="_Hlk32234916"/>
            <w:bookmarkEnd w:id="8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Септ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исправан конт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 Нов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да новог сај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 и ажурирање у периоду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29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Фебруар 20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24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ва јавног информисања, друштвене мреже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 (са испитивањем паник расв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3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периоду од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2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сметаног функционисања електронског дневног лист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уобичајених активности на факултету (превоз опреме и инвентара са Филозофског факултета на Природно-математички факултет у Нишу, превоз опреме добијене преко пројеката са Универзитета у Нишу на Филозофски факултет и сл.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а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13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сређивања комплетних травнатих површи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na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Факултету (травњаци уз ограду према улицама Ћирила и Методија и Првомајској, као и уз бетонску ограду према гимназији) и обухвата професионалну садњу вишегодишњих садница, зимзеленог дрвећа и перена и професионалну уградњу система за наводњавање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0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обрачун зарада и накнада зарада Финансијске службе Факултета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буке истраживача на пројекту за рад са биофидбек и неурофидбек апара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399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2020. – Децембар 202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9" w:name="_Hlk44675542"/>
            <w:bookmarkStart w:id="10" w:name="_Hlk44675542"/>
            <w:bookmarkEnd w:id="10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.9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.9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и деканата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приоритет је поправка и сређивање разгласа у амфитеатру бр. 21 у приземљу Факултета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 За 2020. годину се планира и поправка пумпе за воду у дворишту и главног вентила у шахти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20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дметна набавка се спроводи у циљу комплетног сређивања дворишта Факултета са укљученом израдом пројекта и реализацијом (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оплемењивања дворишта новим садницама цвећа, листопадног и зимзеленог дрвећа)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у подруму Факултет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Latn-RS"/>
              </w:rPr>
              <w:t>1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науку на Факултет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опреме за науку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образовањ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Април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оришћења опреме за образовањ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дека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bookmarkStart w:id="11" w:name="_Hlk53045577"/>
            <w:bookmarkEnd w:id="11"/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даптација и санација просторија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 (након исељења хемич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 Септем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бог потребе сређивања просторија (након исељења хемичара) преко пута библиотеке н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Факултета и пресељења Финансијске и Правне службе из приземља Факултета н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</w:rPr>
              <w:t xml:space="preserve"> анализе </w:t>
            </w:r>
            <w:r>
              <w:rPr>
                <w:rFonts w:cs="Times New Roman" w:ascii="Times New Roman" w:hAnsi="Times New Roman"/>
                <w:bCs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санацији и ојачању међуспратне конструкције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ан </w:t>
            </w:r>
            <w:r>
              <w:rPr>
                <w:rFonts w:cs="Times New Roman" w:ascii="Times New Roman" w:hAnsi="Times New Roman"/>
                <w:lang w:val="sr-RS"/>
              </w:rPr>
              <w:t>27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Новем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Измена се врши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због пренамене просторије н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 Факултета у простор библиотеке, након исељења лабораторије хемичар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1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дрвеног преградног зида код улаза и сређивање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Септ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на Факултет и хол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>51132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</w:tbl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ab/>
        <w:t xml:space="preserve"> </w:t>
      </w:r>
      <w:r>
        <w:rPr>
          <w:rFonts w:cs="Times New Roman" w:ascii="Times New Roman" w:hAnsi="Times New Roman"/>
          <w:b/>
          <w:lang w:val="sr-CS"/>
        </w:rPr>
        <w:t>ДЕКАНИЦА ФАКУЛТЕТА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  <w:lang w:val="sr-CS"/>
        </w:rPr>
        <w:tab/>
        <w:t>Проф. др Наталија Јовановић</w:t>
      </w:r>
    </w:p>
    <w:p>
      <w:pPr>
        <w:pStyle w:val="Normal"/>
        <w:tabs>
          <w:tab w:val="clear" w:pos="708"/>
          <w:tab w:val="left" w:pos="11920" w:leader="none"/>
        </w:tabs>
        <w:spacing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  <w:color w:val="33333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s://www.studnel.com/" TargetMode="External"/><Relationship Id="rId7" Type="http://schemas.openxmlformats.org/officeDocument/2006/relationships/hyperlink" Target="http://www.studnel.com/" TargetMode="External"/><Relationship Id="rId8" Type="http://schemas.openxmlformats.org/officeDocument/2006/relationships/hyperlink" Target="https://www.studnel.com/" TargetMode="External"/><Relationship Id="rId9" Type="http://schemas.openxmlformats.org/officeDocument/2006/relationships/hyperlink" Target="http://www.studnel.com/" TargetMode="Externa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06:00Z</dcterms:created>
  <dc:creator>milan filfak</dc:creator>
  <dc:description/>
  <cp:keywords/>
  <dc:language>en-US</dc:language>
  <cp:lastModifiedBy>Korisnik</cp:lastModifiedBy>
  <cp:lastPrinted>2020-10-22T10:56:00Z</cp:lastPrinted>
  <dcterms:modified xsi:type="dcterms:W3CDTF">2020-10-22T11:06:00Z</dcterms:modified>
  <cp:revision>2</cp:revision>
  <dc:subject/>
  <dc:title>ПЛАН НАБАВКИ ФИЛОЗОФСКОГ ФАКУЛТЕТА У НИШУ</dc:title>
</cp:coreProperties>
</file>